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>ПРОЕКТ</w:t>
      </w: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2015г.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« </w:t>
      </w:r>
      <w:r>
        <w:rPr>
          <w:b/>
          <w:sz w:val="28"/>
          <w:szCs w:val="28"/>
        </w:rPr>
        <w:t>Об  утверждении  порядка  уведомления  контролирующих ( надзорных) и правоохранительных органов о ставших известными  в связи с осуществлением  своих полномочий  фактах  совершения ( подготовки к совершению)   на территории  сельского поселения « Номоконовское»  правонарушений и преступлений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Рассмотрев внесенный Шилкинским  межрайонным прокурором  проект  муниципального  прапового акта, устанавливающего порядок уведомления контролирующих ( надзорных) и правоохранительных  органов  о ставших известными      в связи с осуществлением сво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 фактах совершения ( подготовки к совершению) правонарушений и преступлений, руководствуясь ст.9 Закона Забайкальского  края от 05.05.2014 № 976-ЗЗК « О внесении изменений в Закон Забайкальского  края « О профилактике  правонарушений в Забайкальском крае», Совет сельского поселения «Номоконовское»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Утвердить  Порядок уведомления  контролирующих (  надзорных) и правоохранительных  органов о ставших известными  в связи с осуществлением своих  полномочий фактах совершения ( подготовки к совершению) на территории  сельского поселения « Номоконовское» правонарушений и преступлений ( прилагается)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С.В.Алексеев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 уведомления контролирующих  (надзорных) и правоохранительных органов о ставших  известными в связи с  осуществлением  своих  полномочий  фактах  совершения ( подготовки к совершению) на территории сельского поселения «Номоконовское» правонарушений и преступлений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рядок  уведомления контролирующих (надзорных) и правоохранительных органов о ставших известными в связи с осуществлением  своих полномочий фактах совершения (подготовкик совершению) на территории сельского поселения «Номоконовское»  правонарушений и преступлений, (далее – Порядок)  разработан в соответствии с Законом  Забайкальского  края  от 03.07.2009 № 199-ЗЗК « О прафилакте правонарушений  в Забайкальскам крае» и определяет порядок  уведомления  контролирующих (надзорных) и правоохранительных  органов  о  ставших  известными  в связи  с осуществлением своих полномочий фактах совершения (подготовки к совершению) правонарушений и преступлений, перечень сведений, содержащихся в уведомлениях, порядок  регистрации  уведомле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лучае  установления должностным лицом органа местного самоуправления ( за исключением местной администрации) факта  совершения иным лицом, либо подготовки в совершению правонарушений иными лицами, должностное  лицо органа местного самоуправления, не позднее рабочего дня, следующего за днём, когда ему стало известно об указанных фактах, уведомить о данных фактах контролирующий ( надзорный) либо правоохранительный  органы ( в зависимости от характера   правонарушения) по форме указанной в Приложении №1 к настоящему Порядк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ень направления уведомления специалист органа местного самоуправления осуществляет его регистрацию в журнале учета уведомлений о вышеуказанных по форме согласно Приложению № 2 к настоящему Порядк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целях исполнения указанного Порядка органы местного  самоуправления плселения взаимодействуют с Шилкинской межрайонной  прокуратурой, МО МВД России « Шилкинский», территориальными органами Роспотребнадзора, миграционной службы, УФСКН и иными контролирующими и правоохранительными органам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формирование правоохранительных   и контролирующих органов осуществляется в каждом случае, когда должностным лицам органа местного самоуправления в связи с осуществлением своих полномочий стал известен факт совершения ( подготовки к совершению) правонарушений и преступлений, в том числе в сфере реализации спиртосодержащей продукции и наркотических средств, оружия, лома черных и цветных металлов, леса и древесины, нелегального проживания иностранных граждан.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к Порядку уведомления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уководителю контролирующего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 правоохранительного органа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от кого: ФИО, должность, № телефона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Забайкальского края от 03.07.2009 «  О профилактике правонарушений  в Забайкальском крае»  я, _______________________настоящим уведомляю о том, что (дата) мне стало известно о правонарушении(преступлении)совершенном_________________________________________________________________________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Указанные факты мне стали известны от ______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Подпись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и зарегистрировано в Журнале регистрации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года №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( Ф.И.О. должность ответственного лица)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spacing w:lineRule="auto" w:line="14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ЖУРНАЛ УЧЁТА УВЕДОМЛЕНИЙ</w:t>
      </w:r>
    </w:p>
    <w:p>
      <w:pPr>
        <w:pStyle w:val="Normal"/>
        <w:spacing w:lineRule="auto" w:line="144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 ставших известными фактах  совершения</w:t>
      </w:r>
    </w:p>
    <w:p>
      <w:pPr>
        <w:pStyle w:val="Normal"/>
        <w:spacing w:lineRule="auto" w:line="144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 подготовки к совершению) на территории</w:t>
      </w:r>
    </w:p>
    <w:p>
      <w:pPr>
        <w:pStyle w:val="Normal"/>
        <w:spacing w:lineRule="auto" w:line="144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селения правонарушений и преступлений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п/п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№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ФИО, должность лица, подавшего уведомление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Куда передано</w:t>
      </w:r>
    </w:p>
    <w:p>
      <w:pPr>
        <w:pStyle w:val="Normal"/>
        <w:spacing w:lineRule="auto" w:line="144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сообщения</w:t>
      </w:r>
    </w:p>
    <w:p>
      <w:pPr>
        <w:pStyle w:val="Normal"/>
        <w:spacing w:lineRule="auto" w:line="192" w:before="0" w:after="2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07:00Z</dcterms:created>
  <dc:creator>Admin</dc:creator>
  <dc:description/>
  <cp:keywords/>
  <dc:language>en-US</dc:language>
  <cp:lastModifiedBy>Admin</cp:lastModifiedBy>
  <dcterms:modified xsi:type="dcterms:W3CDTF">2015-01-23T08:09:00Z</dcterms:modified>
  <cp:revision>5</cp:revision>
  <dc:subject/>
  <dc:title/>
</cp:coreProperties>
</file>