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>ПРОЕКТ</w:t>
      </w: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2015г.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Об утверждении Положения « О порядке размещения в сети «Интернет»  информации о деятельности органов местного  самоуправления сельского     поселения « Номоконовское», подлежащей опубликова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Федеральным  законом  от 27 июля 2006 года № 149-ФЗ  « Об информации, информационных технологиях и о защите информации», Федеральным законом от 9 февраля 2009 года « 8-ФЗ « Об обеспечении доступа  к информации о деятельности  государственных органов и органов местного самоуправления», Уставом сельского поселения « Номоконовское» Совет сельского поселения  « 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Утвердить Положение « О порядке  размещения в сети « Интернет» информации о деятельности органов местного  самоуправления сельского  поселения «Номоконовское», подлежащей опубликованию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     С.В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 к Решению Совет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Номоконовское» об утверждении в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ти « Интернет» информации 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еятельности  органов местного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амоуправления сельского поселен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Номоконовское», подлежащей  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публикованию»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ложение « О порядке  размещения в сети « Интернет» информации о деятельности органов местного самоуправления сельского поселения             « Номоконовское», подлежащей опубликованию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оответствии со ст. 13 Федерального  закона от 9 февраля 2009 года № 8-ФЗ « Об обеспечении  доступа к информации  о  деятельности  государственных  органов и органов местного самоуправления» следующая информация подлежит  размещению на официальной Интернет-странице  сельского поселения « Номоконовское»  в следующие  сроки:</w:t>
      </w:r>
    </w:p>
    <w:p>
      <w:pPr>
        <w:pStyle w:val="Normal"/>
        <w:spacing w:lineRule="auto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</w:t>
            </w:r>
            <w:r>
              <w:rPr>
                <w:b/>
                <w:i/>
                <w:sz w:val="24"/>
                <w:szCs w:val="24"/>
              </w:rPr>
              <w:t>Категория информ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Периодичность размещ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Общая  информация  об органах местного самоуправления сельского поселения « Номоконовское», 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именование и структура органов местного самоуправления, почтовый адрес, адрес электронной почты ( при наличии), номера телефонов справочных служб органов местного самоуправле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ведения о полномочиях органов местного самоуправления, задачах  и функциях структурных подразделений указанных органов,  а также  перечень законов и иных нормативных  правовых актов, определяющих эти полномочия, задачи и функци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 5 рабочих дней со дня утверждения либо изменения  соответствующих  нормативных правовых и иных актов. Перечень  нормативных правовых актов 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чень  подведомственных организаций  ( при наличии), сведения об их задачах 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 5 рабочих дней со дня изменения соответствующих 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ведения о руководителях  органов местного самоуправления, их структурных  подразделений, руководителях подведомственных организаций ( фамилии,имена, отчества, а также при согласииуказанных лиц иные сведения о них)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3 рабочих дней со дня назна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чни  информационных систем, банков данных реестров, регистров,находящихся  в ведении органа местного самоуправления, подведомственных организац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 5 рабочих дней со дня утвер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ведения о средствах массовой информации, учрежденных органом местного самоуправления ( при наличии)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 5 рабочих дней со дня регистрации соответствующего  средства массовой информа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о нормотворческой деятельности органов местного  самоуправления, 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ые правовые  акты, изданные органом  местного  самоуправления, включая сведения о  внесении в них изменений,  признании их утратившими силу,  признании их судом недействующими,  а  также  сведения о государственной регистрации нормативных  правовых  актов,  муниципальных правовых актов  в случаях, установленных законодательством Российской Федераци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 5 рабочих  дней со дня принят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ксты проектов муниципальных  правовых  актов, внесённых в представительный орган муниципальных   образован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3 рабочих дней  со дня внес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я о закупках  товаров, работ, услуг для обеспечения государственных и муниципальных нужд в соответствии с законодательством  Российской  Федерации о контрактной системе в сфере  закупок товаров, работ, услуг для  обепечения муниципальных нужд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оответствии  с законодательством Российской Федерации о контрактной системе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тивные  регламенты, стандарты муниципальных услуг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5 рабочих  дней со дня принятия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тановленные   формы обращений, заявлений и иных документов, принимаемых органом местного самоуправления к рассмотрению в соответствии с законом и иными нормативными  правовыми актами, муниципальными правовыми актам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рядок обжалования муниципальных  правовых актов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i/>
                <w:sz w:val="24"/>
                <w:szCs w:val="24"/>
                <w:lang w:val="en-US"/>
              </w:rPr>
              <w:t xml:space="preserve">            </w:t>
            </w:r>
            <w:r>
              <w:rPr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sz w:val="24"/>
                <w:szCs w:val="24"/>
              </w:rPr>
              <w:t xml:space="preserve">  Информация о текущей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ведения о муниципальных  услуга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 функциях) и порядке их предоставления (исполне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5 рабочих дней со дня утверждения административного  регла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лан  проведения проверок юридических  лиц и индивидуальных  предпринимателей на очередной го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5 рабочих  дней со дня утвер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и об участии органа местного самоуправления в целевых и иных программах, международном  сотрудничестве, включая  официальные  тексты  соответствующих  международных договоров Российской Федерации,  а также  о мероприятиях,  проводимых органом местного  самоуправления,  в том числе сведения об официальных  визитах  и о рабочих поездках руководителей и официальных делегаций  органа местного самоуправле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новные сведения о результатах реализации  программ, выполнения целевых показателей, об объёме затраченных на выполнение ресурсов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ксты  официальных  выступлений и заявлений  руководителей  органов  местного  самоупра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  одного  рабочего дня со дня выступ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я о состоянии  защиты населения и территории от чрезвычайных ситуаций и принятых  мерах по обеспечению их безопасности, о прогнозируемых и возникших  чрезвычайных  ситуациях, приёмах и способах защиты населения от них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ддерживается в актуальной состояни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я о результатах  проверок, проведённых органом  местного самоуправления,  подведомственными организациями в пределах их полномочий, а также о результатах проверок, проведённых в органе местного самоуправления, подведомственных организациях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е позднее 5 рабочих дней со дня подписания актов порове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ксты официальных выступлений и заявлений руководителей и заместителей руководителей органа местного самоуправле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 состоян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 Статистическая информацию о деятельности органов местного самоуправления, 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) статистические   данные  и показатели, характеризующие состояние и динамику развития  экономической, социальной и иных сфер жизнедеятельности, регулирование которых отнесено к полномочиям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) сведения об использовании органом местного самоуправления, подведомственными организациями выделяемых бюджет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) сведения о предоставленных 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V </w:t>
            </w:r>
            <w:r>
              <w:rPr>
                <w:b/>
                <w:i/>
                <w:sz w:val="24"/>
                <w:szCs w:val="24"/>
              </w:rPr>
              <w:t>Информацию о кадровом обеспечении   органа  местного самоуправления, в 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рядок  поступления граждан  на  муниципальную  службу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ведения о вакантных должностях муниципальной службы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3 рабочих дней после объявления вакантной дол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5 рабочих дней со дня утвер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ловия и результаты конкурсов  на замещение вакантных должностей муниципальной службы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ловия конкурса размещаются не позднее 5 рабочих дней до проведения конкурса; результаты      - в течении 3 рабочих дней после проведения конкур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омера телефонов, адрес электронной почты, по которым можно получить информацию по вопросу замещения вакантных должностей    муниципальной служб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ставы комиссий по организации и проведению конкурсов на замещение вакантных должностей муниципальной служб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 5 рабочих дней со дня утверждения состава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рядок обжалования результатов конкурса на замещение вакантных должностей муниципальной службы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5 рабочих дней со дня утверждения поря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рядок работы комиссий по соблюдению требований к служебному поведению          муниципальных служащих и урегулированию конфликта интересов, включая порядок подачи заявлений для рассмотрения на комиссии по соблюдению требований к служебному поведению муниципальных служащи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VI</w:t>
            </w:r>
            <w:r>
              <w:rPr>
                <w:b/>
                <w:i/>
                <w:sz w:val="24"/>
                <w:szCs w:val="24"/>
              </w:rPr>
              <w:t xml:space="preserve"> Информация о работе органов местного самоуправления с обращениями граждан( физических лиц), организаций ( юридических лиц), общетвенных объединений, государственных органов, органов местного самоуправления, втом числ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ормативные правовые акты, регулирующие вопросы работы с обращениями гражд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физических лиц),организаций ( юридических лиц), общественных объединений, государственных органов и органов местного самоуправления и   подведомственных организац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е  5 рабочих дней со дня утверждения нормативного правового нормативного и иного а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рядок рассмотрения обращений граждан (физических лиц), организаций(юридических лиц), общественных объединений, государственных органов и органов местного  самоуправле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рядок и время приёма граждан (физических лиц), в том числе представителей организаций(юридических лиц), общественных объединений, государственных организаций и органов самоуправле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5 рабочих дней со дня утверждения поря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амилия, имя и отчество руководителя структурного подразделения или  иного должностного лица, к полномочиям которых отнесены    организация  приёма граждан,  в том числе  представителей организаций, общественных объединений, государственных органов и органов  местного  самоуправления, обеспечение рассмотрения их сообщений, а также номер телефона, адрес электронной почты, по которому  можно получить  информацию справочного характера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ечении 5 рабочих дней со дня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становленные формы  обращений,  заявлений и иных  документов,  принимаемых к рассмотрению в соответствии с законом и иными нормативными  правовыми актам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ется в актуальном  состоянии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казанный в настоящем Положении нормативные правовые и иные акты, в том числе акты об изменении и признании утратившими  силу актов, размещаются на официальной  Интернет– странице сельского поселения «Номоконовское» в сети «Интернет»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sz w:val="24"/>
          <w:szCs w:val="24"/>
        </w:rPr>
        <w:t>Иные  документы размещаются на официальной Интернет – странице сельского поселения « Номоконовское»  в сети «Интернет» с указанием их вида, даты и других обязательных реквизи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03:00Z</dcterms:created>
  <dc:creator>Admin</dc:creator>
  <dc:description/>
  <cp:keywords/>
  <dc:language>en-US</dc:language>
  <cp:lastModifiedBy>Admin</cp:lastModifiedBy>
  <cp:lastPrinted>2015-01-28T10:04:00Z</cp:lastPrinted>
  <dcterms:modified xsi:type="dcterms:W3CDTF">2015-01-28T01:06:00Z</dcterms:modified>
  <cp:revision>6</cp:revision>
  <dc:subject/>
  <dc:title/>
</cp:coreProperties>
</file>