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</w:rPr>
        <w:t>ПРОЕКТ</w:t>
      </w: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2015г.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 повышении  предельных  размеров должностных окладов муниципальных служащих и лиц, замещающих муниципальные должности сельского поселения «Номоконовский»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ёй 25 Устава  сельского поселения «Номоконовское», руководствуясь  распоряжением Губернатора Забайкальского края от 16.05.2014 №252-р, Совет сельского поселения «Номоконовское»  решил: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ить  с 1 февраля  2015 года в 1,1 раза размеры должностных окладов муниципальных  служащих и лиц,  замещающих  муниципальные должности сельского  поселения «Номоконовское»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, что при увеличении  должностных  окладов муниципальных служащих и лиц, замещающих  муниципальные должности  сельского поселения « Номоконовское»  их размеры подлежат округлению до целого рубля в сторону  увеличения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тоящее решение опубликовать на официальном портале муниципального района  « Шилкинский  район»           </w:t>
      </w:r>
    </w:p>
    <w:p>
      <w:pPr>
        <w:pStyle w:val="Style16"/>
        <w:ind w:left="540" w:hanging="0"/>
        <w:jc w:val="both"/>
        <w:rPr/>
      </w:pPr>
      <w:r>
        <w:rPr>
          <w:sz w:val="28"/>
          <w:szCs w:val="28"/>
        </w:rPr>
        <w:t xml:space="preserve">« </w:t>
      </w:r>
      <w:hyperlink r:id="rId3">
        <w:r>
          <w:rPr>
            <w:rStyle w:val="InternetLink"/>
            <w:sz w:val="28"/>
            <w:szCs w:val="28"/>
          </w:rPr>
          <w:t>www.Шилкинский.рф.»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С.В.Алексеева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4:11:00Z</dcterms:created>
  <dc:creator>Admin</dc:creator>
  <dc:description/>
  <cp:keywords/>
  <dc:language>en-US</dc:language>
  <cp:lastModifiedBy>Admin</cp:lastModifiedBy>
  <dcterms:modified xsi:type="dcterms:W3CDTF">2015-01-28T04:11:00Z</dcterms:modified>
  <cp:revision>2</cp:revision>
  <dc:subject/>
  <dc:title/>
</cp:coreProperties>
</file>